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0" w:after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имот с №63427.503.1477 в местност „Дрибак 1,2“, землище на с. Николово, община Русе</w:t>
      </w:r>
    </w:p>
    <w:p>
      <w:pPr>
        <w:pStyle w:val="Normal"/>
        <w:spacing w:before="600" w:after="0"/>
        <w:ind w:right="-153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 xml:space="preserve">постъпило заявление с вх. №УТ-27-79/25.07.2025 г. от Венислав Велев, собственик на </w:t>
      </w:r>
      <w:r>
        <w:rPr>
          <w:bCs/>
          <w:sz w:val="24"/>
          <w:lang w:val="bg-BG"/>
        </w:rPr>
        <w:t>имот с №63427.503.1477 в местност „Дрибак 1,2“, землище на с. Николово, община Русе</w:t>
      </w:r>
      <w:r>
        <w:rPr>
          <w:sz w:val="24"/>
          <w:lang w:val="bg-BG"/>
        </w:rPr>
        <w:t>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по 4м от двете странични имотни граници и на по 2м от обслужващите пътища ограждащи северно и източно имота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, чл. 59, ал. 1 и чл. 60 от ЗУТ, и заявление с вх. №УТ-27-79/25.07.2025 г. от Венислав Велев, Общински съвет – Русе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имот с №63427.503.1477 в местност „Дрибак 1,2“, землище на с. Николово, община Русе, като се изпълнят изискванията на</w:t>
        <w:br/>
        <w:t>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 xml:space="preserve">Вилна“ (Ов), съгласно предвижданията на ОУПО-Русе, като се предвиди ново застрояване с ограничителни линии на застрояване, разположено на по 4м от двете странични имотни граници и на по 2м от обслужващите пътища северно и източно от имотните граници, </w:t>
      </w:r>
      <w:r>
        <w:rPr>
          <w:sz w:val="24"/>
          <w:lang w:val="bg-BG"/>
        </w:rPr>
        <w:t>съобразно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ДИМИТЪР НЕДЕ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За Кмет на Община Русе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/Съгласно Зап. № РД-01-2640/21.08.2025г. на Кмета на Община Русе/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0:00Z</dcterms:created>
  <dc:creator>PC5</dc:creator>
  <dc:description/>
  <cp:keywords/>
  <dc:language>en-US</dc:language>
  <cp:lastModifiedBy>p.hristova</cp:lastModifiedBy>
  <cp:lastPrinted>2025-03-13T13:46:00Z</cp:lastPrinted>
  <dcterms:modified xsi:type="dcterms:W3CDTF">2025-09-03T08:42:00Z</dcterms:modified>
  <cp:revision>5</cp:revision>
  <dc:subject/>
  <dc:title>ДО</dc:title>
</cp:coreProperties>
</file>